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oject 6—Implementation of Banker’s Algorithm in Dealing with Deadlocks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b/>
          <w:color w:val="000000"/>
        </w:rPr>
        <w:t>Due date: 12/11/2008/Thursday</w:t>
      </w:r>
      <w:r>
        <w:rPr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2"/>
      </w:tblGrid>
      <w:tr>
        <w:trPr>
          <w:trHeight w:val="9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r 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Chapter 7 (Deadlocks), we described the Banker’s algorithm as one of the methods used for deadlock avoidance. In this project, we will write a Java program that implements the banker’s algorithm: customers request and release resources from the bank and the banker will grant a request only if it leaves the system in a safe state. A request is denied if it leaves the system in an unsafe state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szCs w:val="22"/>
        </w:rPr>
        <w:t xml:space="preserve">The bank will employ the strategy outlined in the textbook whereby it will consider requests from </w:t>
      </w:r>
      <w:r>
        <w:rPr>
          <w:i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customers for </w:t>
      </w:r>
      <w:r>
        <w:rPr>
          <w:i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resources. The bank will keep track of the resources using the following data structures: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 [] available;  </w:t>
        <w:tab/>
        <w:t>//the available amount of each resource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 [] [] maximum;  </w:t>
        <w:tab/>
        <w:t>//the maximum demand of each customer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 [][] allocation;  </w:t>
        <w:tab/>
        <w:t>//the amount currently allocated to each customer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 [][] need;  </w:t>
        <w:tab/>
        <w:tab/>
        <w:t>//the remaining needs of each custome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functionality of the bank appears in the interface defined in “Bank.java” file.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implementation of this interface (in a Java file called “BankImpl.java”, which you are required to write) will require adding a constructor that is passed the number of resources initially available. For example,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pose we have three resource types with 10, 5, and 7 resources initially available. In this case, we can create an implementation of the interface using the following technique:</w:t>
      </w:r>
    </w:p>
    <w:p>
      <w:pPr>
        <w:pStyle w:val="Normal"/>
        <w:numPr>
          <w:ilvl w:val="3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 theBank = new BankImpl(10, 5, 7);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bank will grant a request if the request satisfies the safety algorithm outlined in the textbook; if granting the request does not leave the system in a safe state, the request is denied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sting your implementation: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re is a test input data file called “infile.txt” that contains the maximum demand for each customer. The file appears as follows:</w:t>
      </w:r>
    </w:p>
    <w:p>
      <w:pPr>
        <w:pStyle w:val="Normal"/>
        <w:spacing w:lineRule="exact" w:line="24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,5,3</w:t>
      </w:r>
    </w:p>
    <w:p>
      <w:pPr>
        <w:pStyle w:val="Normal"/>
        <w:spacing w:lineRule="exact" w:line="24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,2,2</w:t>
      </w:r>
    </w:p>
    <w:p>
      <w:pPr>
        <w:pStyle w:val="Normal"/>
        <w:spacing w:lineRule="exact" w:line="24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,0,2</w:t>
      </w:r>
    </w:p>
    <w:p>
      <w:pPr>
        <w:pStyle w:val="Normal"/>
        <w:spacing w:lineRule="exact" w:line="24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,2,2</w:t>
      </w:r>
    </w:p>
    <w:p>
      <w:pPr>
        <w:pStyle w:val="Normal"/>
        <w:spacing w:lineRule="exact" w:line="240"/>
        <w:ind w:left="21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,3,3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means the maximum demand for customer0 is 7, 5, 3; for customer1, 3, 2, 2; and so forth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nce each line of the input file represents a separate customer, the addCustomer() method is to be invoked as each line is read in, initializing the value of maximum for each customer:</w:t>
      </w:r>
    </w:p>
    <w:p>
      <w:pPr>
        <w:pStyle w:val="Normal"/>
        <w:numPr>
          <w:ilvl w:val="1"/>
          <w:numId w:val="4"/>
        </w:numP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imum[0][] is initialized to 7, 5, 3,</w:t>
      </w:r>
    </w:p>
    <w:p>
      <w:pPr>
        <w:pStyle w:val="Normal"/>
        <w:numPr>
          <w:ilvl w:val="1"/>
          <w:numId w:val="4"/>
        </w:numP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imum[1][] is initialized to 3, 2, 2,</w:t>
      </w:r>
    </w:p>
    <w:p>
      <w:pPr>
        <w:pStyle w:val="Normal"/>
        <w:numPr>
          <w:ilvl w:val="1"/>
          <w:numId w:val="4"/>
        </w:numP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 …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more, </w:t>
      </w:r>
      <w:r>
        <w:rPr>
          <w:b/>
          <w:color w:val="000000"/>
          <w:sz w:val="22"/>
          <w:szCs w:val="22"/>
        </w:rPr>
        <w:t>Test.java</w:t>
      </w:r>
      <w:r>
        <w:rPr>
          <w:color w:val="000000"/>
          <w:sz w:val="22"/>
          <w:szCs w:val="22"/>
        </w:rPr>
        <w:t xml:space="preserve"> also requires the initial number of resources available in the bank. For example, if there are initially 10, 5, and 7 resources available, we invoke Test.java as follows:</w:t>
      </w:r>
    </w:p>
    <w:p>
      <w:pPr>
        <w:pStyle w:val="Normal"/>
        <w:numPr>
          <w:ilvl w:val="2"/>
          <w:numId w:val="2"/>
        </w:numPr>
        <w:rPr/>
      </w:pPr>
      <w:r>
        <w:rPr>
          <w:b/>
          <w:color w:val="000000"/>
          <w:sz w:val="22"/>
          <w:szCs w:val="22"/>
        </w:rPr>
        <w:t xml:space="preserve">java Test infile.txt 10 5 7 </w:t>
      </w:r>
    </w:p>
    <w:p>
      <w:pPr>
        <w:pStyle w:val="Normal"/>
        <w:ind w:left="21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following shows the process on how to run this process, provide inputs and read the outputs from the program: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81320" cy="573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fter you typed “java Test infile.txt 10 5 7” with an Enter key, you may: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ype “*” key for the program to show the current state information;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 Request with “RQ customer# r1 r2 r3” </w:t>
      </w:r>
    </w:p>
    <w:p>
      <w:pPr>
        <w:pStyle w:val="Normal"/>
        <w:numPr>
          <w:ilvl w:val="3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 example: “RQ 0 2 1 3” means “customer0 requests resources 2 1 3”.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lease resources with “RL customer# r1 r2 r3”</w:t>
      </w:r>
    </w:p>
    <w:p>
      <w:pPr>
        <w:pStyle w:val="Normal"/>
        <w:numPr>
          <w:ilvl w:val="3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 example, “RL 2 3 0 2” means “customer2 releases resources 3 0 2”</w:t>
      </w:r>
    </w:p>
    <w:p>
      <w:pPr>
        <w:pStyle w:val="Normal"/>
        <w:numPr>
          <w:ilvl w:val="2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 anytime, you can type “*” to display the current state of the system.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hat you need to do in this project: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wnload the accompanied zipped file and expand it and you will find the following files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Bank.java”—the interface that you will implement upon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Customer.java”—the class that defines the customer info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infile.txt”—input data file that gives the maximum demand for each customer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Test.java”—used for testing your implementation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BankImpl.java”—a java program that you will need to complete. This program is supposed to implement the interface “Bank.java”. At this time, only a skeleton is provided and it is your job to complete and test it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lete the “BankImpl.java” based on the “Bank.java” interface and the data structures mentioned above (</w:t>
      </w:r>
      <w:r>
        <w:rPr>
          <w:i/>
          <w:color w:val="000000"/>
          <w:sz w:val="22"/>
          <w:szCs w:val="22"/>
        </w:rPr>
        <w:t>available, maximum, allocation</w:t>
      </w:r>
      <w:r>
        <w:rPr>
          <w:color w:val="000000"/>
          <w:sz w:val="22"/>
          <w:szCs w:val="22"/>
        </w:rPr>
        <w:t xml:space="preserve">, and </w:t>
      </w:r>
      <w:r>
        <w:rPr>
          <w:i/>
          <w:color w:val="000000"/>
          <w:sz w:val="22"/>
          <w:szCs w:val="22"/>
        </w:rPr>
        <w:t>need</w:t>
      </w:r>
      <w:r>
        <w:rPr>
          <w:color w:val="000000"/>
          <w:sz w:val="22"/>
          <w:szCs w:val="22"/>
        </w:rPr>
        <w:t xml:space="preserve"> arrays at the beginning)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will definitely use “Test.java” to test your implementation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d this program thoroughly. You will get some ideas on how to implement “BankImpl.java.”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n’t change to code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st you program by using:</w:t>
      </w:r>
    </w:p>
    <w:p>
      <w:pPr>
        <w:pStyle w:val="Normal"/>
        <w:ind w:left="1440" w:hanging="0"/>
        <w:rPr/>
      </w:pPr>
      <w:r>
        <w:rPr>
          <w:b/>
          <w:color w:val="000000"/>
          <w:sz w:val="22"/>
          <w:szCs w:val="22"/>
        </w:rPr>
        <w:t xml:space="preserve">java Test infile.txt 10 5 7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vide some requests and releases to the program and record the results by taking a screenshot (use the sample output shown in the previous page)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Important: 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may use or NOT use “Customer.java” and “SleepUtilities.java” for this project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need to use “Bank.java” and “Test.java” and do NOT change them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addition to above compressed source java files, a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 (PDF or Doc or DOCX format) is required for your submission. Check the following on how to submit your project.</w:t>
      </w:r>
    </w:p>
    <w:p>
      <w:pPr>
        <w:pStyle w:val="Normal"/>
        <w:numPr>
          <w:ilvl w:val="1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the sample code, the “thread” name, in fact, means a “customer”. To use “thread”, this sample code can be readily modified to a multithreaded program which is NOT required in this project. Synchronized method is NOT required.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 least one screenshot are required in your Readme fil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===================</w:t>
      </w:r>
      <w:r>
        <w:rPr>
          <w:b/>
          <w:color w:val="000000"/>
          <w:sz w:val="22"/>
          <w:szCs w:val="22"/>
        </w:rPr>
        <w:t>How To Submit—Read Carefully, Pease</w:t>
      </w:r>
      <w:r>
        <w:rPr>
          <w:color w:val="000000"/>
          <w:sz w:val="22"/>
          <w:szCs w:val="22"/>
        </w:rPr>
        <w:t>!!============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Create a directory “</w:t>
      </w:r>
      <w:r>
        <w:rPr>
          <w:b/>
          <w:color w:val="000000"/>
          <w:sz w:val="22"/>
          <w:szCs w:val="22"/>
        </w:rPr>
        <w:t>project6_YourLastName</w:t>
      </w:r>
      <w:r>
        <w:rPr>
          <w:color w:val="000000"/>
          <w:sz w:val="22"/>
          <w:szCs w:val="22"/>
        </w:rPr>
        <w:t xml:space="preserve">” (you must use this format for the directory name for this project; </w:t>
      </w:r>
      <w:r>
        <w:rPr>
          <w:b/>
          <w:color w:val="000000"/>
          <w:sz w:val="22"/>
          <w:szCs w:val="22"/>
        </w:rPr>
        <w:t>Use Your Last Name. For example, if your</w:t>
      </w:r>
      <w:r>
        <w:rPr>
          <w:color w:val="000000"/>
          <w:sz w:val="22"/>
          <w:szCs w:val="22"/>
        </w:rPr>
        <w:t xml:space="preserve"> last name is Smith, you should create directory with the name of “project3_Smith”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Create “</w:t>
      </w:r>
      <w:r>
        <w:rPr>
          <w:b/>
          <w:color w:val="000000"/>
          <w:sz w:val="22"/>
          <w:szCs w:val="22"/>
        </w:rPr>
        <w:t>project6src</w:t>
      </w:r>
      <w:r>
        <w:rPr>
          <w:color w:val="000000"/>
          <w:sz w:val="22"/>
          <w:szCs w:val="22"/>
        </w:rPr>
        <w:t>” subdirectories under “project6_YourLastName” directory.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22"/>
          <w:szCs w:val="22"/>
        </w:rPr>
        <w:t>Under these subdirectory, you can put ONLY java files (source) files. This should be clean and comprehensive—that is, I will javac *.java and I can test your cod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If you have used some IDE, you can compress the package files in other subdirectories than the above six ones and tell me how to run in the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A “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>” file is required for the project write-up that tells how to compile in which IDE (not required if not having used any IDE but a simple command line), result screenshots , … keep this readme simple!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22"/>
          <w:szCs w:val="22"/>
        </w:rPr>
        <w:t>This “readme” must reside in the “</w:t>
      </w:r>
      <w:r>
        <w:rPr>
          <w:b/>
          <w:color w:val="000000"/>
          <w:sz w:val="22"/>
          <w:szCs w:val="22"/>
        </w:rPr>
        <w:t>project6_YourLastName</w:t>
      </w:r>
      <w:r>
        <w:rPr>
          <w:color w:val="000000"/>
          <w:sz w:val="22"/>
          <w:szCs w:val="22"/>
        </w:rPr>
        <w:t>” dir in the format of .txt, .pdf, or .doc/docx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Compress the “</w:t>
      </w:r>
      <w:r>
        <w:rPr>
          <w:b/>
          <w:color w:val="000000"/>
          <w:sz w:val="22"/>
          <w:szCs w:val="22"/>
        </w:rPr>
        <w:t>project6_YourLastName</w:t>
      </w:r>
      <w:r>
        <w:rPr>
          <w:color w:val="000000"/>
          <w:sz w:val="22"/>
          <w:szCs w:val="22"/>
        </w:rPr>
        <w:t>” dir and its contents into a zipped/rar-ed file with same name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mit the compressed file to the instructor by email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ble check your work before submission. Significant penalty (10—100 points)will be applied if your submission does not follow the above instruction!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SC280-01/Fall 2008                                </w:t>
    </w:r>
    <w:r>
      <w:rPr>
        <w:b/>
        <w:sz w:val="20"/>
        <w:szCs w:val="20"/>
      </w:rPr>
      <w:t>Project 6</w:t>
    </w:r>
    <w:r>
      <w:rPr>
        <w:sz w:val="20"/>
        <w:szCs w:val="20"/>
      </w:rPr>
      <w:t xml:space="preserve">                                                   Instructor: Beifang Y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6:00Z</dcterms:created>
  <dc:creator>Beifang Yi</dc:creator>
  <dc:description/>
  <cp:keywords/>
  <dc:language>en-US</dc:language>
  <cp:lastModifiedBy>Beifang Yi</cp:lastModifiedBy>
  <cp:lastPrinted>2008-11-17T14:26:00Z</cp:lastPrinted>
  <dcterms:modified xsi:type="dcterms:W3CDTF">2008-11-17T22:26:00Z</dcterms:modified>
  <cp:revision>13</cp:revision>
  <dc:subject/>
  <dc:title>Assignment 0</dc:title>
</cp:coreProperties>
</file>